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安徽省地方税务与其他部门联合发文的税收规范性文件目录（部分废止和失效类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060"/>
        <w:gridCol w:w="2880"/>
        <w:gridCol w:w="28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件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文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分废止和失效内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自谋职业退役士兵享受有关优惠政策的通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安字［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szCs w:val="21"/>
              </w:rPr>
              <w:t>省民政厅、省劳动和社会保障厅、省建设厅、省卫生厅、省地税局、省工商局、省新闻出版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营业税内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刑释解教人员安置政策的通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安帮发［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szCs w:val="21"/>
              </w:rPr>
              <w:t>省刑释解教人员安置帮教工作协调小组、省司法厅、省民政厅、省财政厅、省劳动和社会保障厅、省地税局、省工商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营业税内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进一步做好残疾人就业与再就业工作的通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残联</w:t>
            </w:r>
            <w:r>
              <w:rPr>
                <w:rFonts w:cs="宋体;SimSun" w:ascii="宋体;SimSun" w:hAnsi="宋体;SimSun"/>
                <w:szCs w:val="21"/>
              </w:rPr>
              <w:t>[2003]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残联、省劳动厅、省国税局、省地税局、省工商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条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</w:tr>
    </w:tbl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kern w:val="2"/>
          <w:sz w:val="28"/>
          <w:szCs w:val="24"/>
        </w:rPr>
      </w:pPr>
      <w:r>
        <w:rPr>
          <w:rFonts w:eastAsia="仿宋_GB2312" w:ascii="仿宋_GB2312" w:hAnsi="仿宋_GB2312"/>
          <w:kern w:val="2"/>
          <w:sz w:val="28"/>
          <w:szCs w:val="24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orient="landscape" w:w="14740" w:h="10440"/>
      <w:pgMar w:left="28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34:00Z</dcterms:created>
  <dc:creator>史殿林</dc:creator>
  <dc:description/>
  <cp:keywords/>
  <dc:language>en-US</dc:language>
  <cp:lastModifiedBy>方胜    </cp:lastModifiedBy>
  <cp:lastPrinted>1996-08-30T09:49:00Z</cp:lastPrinted>
  <dcterms:modified xsi:type="dcterms:W3CDTF">2012-04-16T02:34:00Z</dcterms:modified>
  <cp:revision>2</cp:revision>
  <dc:subject/>
  <dc:title>国家税务总局文件</dc:title>
</cp:coreProperties>
</file>